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 console extensions 1.0 Jan 1,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ATAPi &amp; DirectX, take no responsibility for anything You *m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y using these tools, be it legal problems, thrashed hard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You use these tool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written these tools just to show that *IT IS*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aster password cracker than Jackal's. another littl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ck is that you cannot run it in the background with win16/32/nt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 on os/2 by i dont install that shit only to play with cJ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tools are harder to use for morons but i like them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hu/i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ccounts            1         ~550     ~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5-100 no secondary cache:  215000      367000   6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5-100 256k p/burst cache:  245000      380000   7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-K5-100MHz 256k p/burst cache: 436000      670000   xxxx/not ye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ccounts            1         ~550     ~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5-100 no secondary cache:   98000      135000   xxxxxx/not ye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5-100 256k p/burst cache:  141000      272000   xxxxxx/not ye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ve approx the same performance on 486s but who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tch out:to drag the best performance out this tool use iPent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-K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fuckin'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 sort/jsort/etc reads from stdin sorts lines/writes to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hsort &lt;infile&gt; &lt;outfile&gt; : if no &lt;outfile&gt; outfile=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640/64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files are stored in the dir shown by env TEMP s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 -d -s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allow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allow any ASCII &gt; ' ' and &lt; '\x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ol that i hated to write but anyway i release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 -opt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lines from file, process them conforming to *opts* and spit'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v      :reve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f      :reflec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:x    :cut words to a size of 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:x    :discard words shorter than 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:x    :discard words longer than 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string :append each char in string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string :prefix words with each cha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:doubl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se:x:c :insert char c in position x (0 means before th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cl     :uppers last char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     :turns all outpu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per    :turns all output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:xxxx  :case tool:for any x after ct: the letter in the sam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'x' is uppered is x==u,lowered if x==l o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x!='u' &amp;&amp; x!=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:x      :gecos ripper:x=rip level:max level is 8:the bigger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mbinations from the gecos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k pretty limited but if you don't like it you may us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re compatible with hardware and os-es than jpp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 -opts &lt;passwd&gt; [&lt;word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:si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xx      :attack only users with ui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:show crack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file]  :restore cracking [from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ame    :attack only accounts where !strcmp(login,'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d&gt;   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list&gt;  word file (stdin if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icial distribution site of these progs is eastern DiGi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-(0)56-221442  (leave message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/sugestions to directx3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